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magisterskie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IV/cykl 2022/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V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Współczesne formy kształtowania motoryczności w badaniach naukow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prawność fizyczna a sprawność motoryczna. Struktura zdolności motorycznych. Poznanie nowoczesnych form kształtowania motorycznośc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wiedzy student zna i rozumie: </w:t>
            </w:r>
            <w:r>
              <w:rPr>
                <w:b/>
                <w:color w:val="000000"/>
              </w:rPr>
              <w:t>A.W15; A.W1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umiejętności student potrafi: </w:t>
            </w:r>
            <w:r>
              <w:rPr>
                <w:b/>
                <w:color w:val="000000"/>
              </w:rPr>
              <w:t>A.U12; A.U1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w zakresie kompetencji społecznych student jest gotów do:  OK_K03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            (kontaktowe: 17, bezkontaktowe: 8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gzamin pisemny- test wielokrotnego wyboru, dyskusja w oparciu o EBM,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Realizacja zleconego zadania w oparciu o przypadek, dyskusja w oparciu o EBM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rzedłużona obserwacja przez opiekuna/ nauczyciela akademicki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53:00Z</dcterms:created>
  <dc:creator>Danusia</dc:creator>
  <dc:description/>
  <cp:keywords/>
  <dc:language>en-US</dc:language>
  <cp:lastModifiedBy>Microsoft Office User</cp:lastModifiedBy>
  <cp:lastPrinted>2019-09-06T11:05:00Z</cp:lastPrinted>
  <dcterms:modified xsi:type="dcterms:W3CDTF">2023-02-08T19:02:00Z</dcterms:modified>
  <cp:revision>10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